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454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№ _____</w:t>
            </w:r>
          </w:p>
        </w:tc>
      </w:tr>
    </w:tbl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ИзменениЯ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 </w:t>
      </w:r>
      <w:r>
        <w:rPr>
          <w:b/>
          <w:color w:val="000000"/>
          <w:sz w:val="28"/>
          <w:szCs w:val="28"/>
        </w:rPr>
        <w:t>от 27</w:t>
      </w:r>
      <w:r>
        <w:rPr>
          <w:b/>
          <w:sz w:val="28"/>
          <w:szCs w:val="28"/>
        </w:rPr>
        <w:t xml:space="preserve"> октября 2023 года № 1051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Поддержка и развит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банского </w:t>
      </w: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и Щербиновский район»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аспорте муниципальной программы муниципального образования Щербиновский район «Поддержка и развитие кубанского </w:t>
      </w:r>
      <w:r>
        <w:rPr>
          <w:bCs/>
          <w:sz w:val="28"/>
          <w:szCs w:val="28"/>
        </w:rPr>
        <w:t xml:space="preserve">казачества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муниципальном</w:t>
      </w:r>
      <w:r>
        <w:rPr>
          <w:sz w:val="28"/>
          <w:szCs w:val="28"/>
        </w:rPr>
        <w:t xml:space="preserve"> образовании Щербиновский район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раздел «Этапы и сроки реализации муниципальной про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082"/>
      </w:tblGrid>
      <w:tr>
        <w:trPr/>
        <w:tc>
          <w:tcPr>
            <w:tcW w:w="455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апы и сроки реализаци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08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, срок реализации муниципальной программы 2024-2027 годы»;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дел «Объемы бюджетных ассигнований муниципальной програм</w:t>
      </w:r>
      <w:r>
        <w:rPr/>
        <w:t>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082"/>
      </w:tblGrid>
      <w:tr>
        <w:trPr/>
        <w:tc>
          <w:tcPr>
            <w:tcW w:w="455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08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889 000 (восемьсот восемьдесят девять тысяч) рублей, в том числе: средства бюджета муниципального образования Щербиновский район – 889 000, 00 рублей, в том числе: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4 год – 117 5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5 год – 283 6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6 год – 252 7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35 200 рублей»;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разделе 2 «Цели, задачи и целевые показатели, сроки и этапы реализации муниципальной программы»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бзаца «На 2026 год планируется увеличить классы казачьей направленности до 19. Соответственно увеличится количество молодых людей, участвующих в мероприятиях по повышению патриотического воспитания молодежи казачьих обществ. Данная схема расчета: 19 классов казачьей направленности *21 человек = 399 человек.» дополнить абзацем следующего содержания «На 2027 год</w:t>
      </w:r>
      <w:r>
        <w:rPr/>
        <w:t xml:space="preserve"> </w:t>
      </w:r>
      <w:r>
        <w:rPr>
          <w:sz w:val="28"/>
          <w:szCs w:val="28"/>
        </w:rPr>
        <w:t>планируется увеличить классы казачьей направленности до 20. Соответственно увеличится количество молодых людей, участвующих в мероприятиях по повышению патриотического воспитания молодежи казачьих обществ. Данная схема расчета: 20 классов казачьей направленности *21 человек = 420 человек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бзац восемнадцаты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ответственно, в 2024, 2025, 2026, 2027 годах данное количество муниципальных учреждений, имеющих классы и группы казачьей направленности, останется таким же – 15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бзац двадцать первы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2025 году – 5; в 2026 году – 5; в 2027 году – 6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третьем слова «2024-2026 годы» заменить словами «2024-2027 годы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составляет 889 000 (восемьсот восемьдесят девять тысяч) рублей 00 копее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1837"/>
        <w:gridCol w:w="1233"/>
        <w:gridCol w:w="1276"/>
        <w:gridCol w:w="1134"/>
        <w:gridCol w:w="992"/>
        <w:gridCol w:w="1276"/>
        <w:gridCol w:w="1276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1 Патриотическое воспитание молодёжи в казачьих обществ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2 Развитие культурно-просветительской деятельности казачьего обще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2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24 – 2027 годы, составленные организаторами мероприятий.»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Приложения № 1, 2 к муниципальной программе муниципального образования Щербиновский район «Поддержка и развитие кубанского </w:t>
      </w:r>
      <w:r>
        <w:rPr>
          <w:bCs/>
          <w:sz w:val="28"/>
          <w:szCs w:val="28"/>
        </w:rPr>
        <w:t xml:space="preserve">казачества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муниципальном</w:t>
      </w:r>
      <w:r>
        <w:rPr>
          <w:sz w:val="28"/>
          <w:szCs w:val="28"/>
        </w:rPr>
        <w:t xml:space="preserve"> образовании Щербиновский район» изложить в следующей редакции: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right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sz w:val="28"/>
                <w:szCs w:val="28"/>
                <w:lang w:eastAsia="ru-RU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ддержка и развитие кубанск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азачеств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муниципальн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образовании Щербиновский район»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Щербиновский район </w:t>
      </w:r>
      <w:r>
        <w:rPr>
          <w:b/>
          <w:bCs/>
          <w:spacing w:val="-1"/>
          <w:sz w:val="24"/>
          <w:szCs w:val="24"/>
        </w:rPr>
        <w:t>«</w:t>
      </w:r>
      <w:r>
        <w:rPr>
          <w:b/>
          <w:sz w:val="24"/>
          <w:szCs w:val="24"/>
        </w:rPr>
        <w:t xml:space="preserve">Поддержка и разви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банского </w:t>
      </w:r>
      <w:r>
        <w:rPr>
          <w:b/>
          <w:bCs/>
          <w:sz w:val="24"/>
          <w:szCs w:val="24"/>
        </w:rPr>
        <w:t xml:space="preserve">казачества </w:t>
      </w:r>
      <w:r>
        <w:rPr>
          <w:b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муниципальн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образовании Щербинов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2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3"/>
        <w:gridCol w:w="5519"/>
        <w:gridCol w:w="1225"/>
        <w:gridCol w:w="1782"/>
        <w:gridCol w:w="1781"/>
        <w:gridCol w:w="1802"/>
        <w:gridCol w:w="1768"/>
      </w:tblGrid>
      <w:tr>
        <w:trPr>
          <w:tblHeader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Поддержка и развитие кубанского </w:t>
            </w:r>
            <w:r>
              <w:rPr>
                <w:bCs/>
                <w:sz w:val="24"/>
                <w:szCs w:val="24"/>
              </w:rPr>
              <w:t xml:space="preserve">казачества 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bCs/>
                <w:sz w:val="24"/>
                <w:szCs w:val="24"/>
              </w:rPr>
              <w:t>муниципальном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нии Щербиновский район»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«Возрождение и развитие духовно-культурных основ российского казачества, семейных традиций»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color w:val="000000"/>
                <w:sz w:val="24"/>
                <w:szCs w:val="24"/>
              </w:rPr>
              <w:t xml:space="preserve">«Развитие </w:t>
            </w:r>
            <w:r>
              <w:rPr>
                <w:sz w:val="24"/>
                <w:szCs w:val="24"/>
              </w:rPr>
              <w:t xml:space="preserve">патриотического воспитания казачьей молодёжи»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«Количество молодых людей, участвующих в мероприятиях по повышению патриотического воспитания молодежи казачьих обществ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2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</w:t>
            </w:r>
            <w:r>
              <w:rPr>
                <w:bCs/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атриотическое воспитание молодежи в казачьих обществах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«Возрождение и развитие духовно-культурных основ российского казачества, семейных традиций»</w:t>
            </w:r>
          </w:p>
        </w:tc>
      </w:tr>
      <w:tr>
        <w:trPr>
          <w:trHeight w:val="2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color w:val="000000"/>
                <w:sz w:val="24"/>
                <w:szCs w:val="24"/>
              </w:rPr>
              <w:t xml:space="preserve">«Развитие </w:t>
            </w:r>
            <w:r>
              <w:rPr>
                <w:sz w:val="24"/>
                <w:szCs w:val="24"/>
              </w:rPr>
              <w:t xml:space="preserve">патриотического воспитания казачьей молодёжи»   </w:t>
            </w:r>
          </w:p>
        </w:tc>
      </w:tr>
      <w:tr>
        <w:trPr>
          <w:trHeight w:val="5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Целевой показатель: «Количество муниципальных учреждений, имеющих классы и группы казачьей направленности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2«Развитие культурно-просветительской деятельности казачьего общества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евой показатель: «Количество мероприятий, проводимых с участием творческих коллективов, участвующих </w:t>
            </w:r>
            <w:r>
              <w:rPr>
                <w:spacing w:val="-4"/>
                <w:sz w:val="24"/>
                <w:szCs w:val="24"/>
              </w:rPr>
              <w:t>в краевых, зональных, районных фестивалях, конкурсах, выставках, сохраняющих и развивающих казачью культуру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70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ддержка и развитие кубанск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азачеств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муниципальн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муниципального образования Щербиновский район </w:t>
      </w:r>
      <w:r>
        <w:rPr>
          <w:b/>
          <w:bCs/>
          <w:color w:val="000000"/>
          <w:spacing w:val="-1"/>
          <w:sz w:val="24"/>
          <w:szCs w:val="24"/>
        </w:rPr>
        <w:t>«</w:t>
      </w:r>
      <w:r>
        <w:rPr>
          <w:b/>
          <w:sz w:val="24"/>
          <w:szCs w:val="24"/>
        </w:rPr>
        <w:t xml:space="preserve">Поддержка и развитие кубанского </w:t>
      </w:r>
      <w:r>
        <w:rPr>
          <w:b/>
          <w:bCs/>
          <w:sz w:val="24"/>
          <w:szCs w:val="24"/>
        </w:rPr>
        <w:t xml:space="preserve">казаче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муниципальн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образовании Щербинов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39" w:type="dxa"/>
        <w:jc w:val="left"/>
        <w:tblInd w:w="-2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"/>
        <w:gridCol w:w="1837"/>
        <w:gridCol w:w="1318"/>
        <w:gridCol w:w="1230"/>
        <w:gridCol w:w="1515"/>
        <w:gridCol w:w="962"/>
        <w:gridCol w:w="1230"/>
        <w:gridCol w:w="1696"/>
        <w:gridCol w:w="2112"/>
        <w:gridCol w:w="215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1 Патриотическое воспитание молодёжи в казачьих общества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районных мероприятий, направленных на возрождение и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аспространение</w:t>
              </w:r>
            </w:hyperlink>
            <w:r>
              <w:rPr>
                <w:color w:val="000000"/>
                <w:sz w:val="22"/>
                <w:szCs w:val="22"/>
              </w:rPr>
              <w:t xml:space="preserve"> исторических, культурных и духовных традиций кубанского казачества в воспитательном и образовательном процессе, не менее 6 мероприятий в год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2"/>
                <w:szCs w:val="22"/>
              </w:rPr>
              <w:t xml:space="preserve">участник муниципальной программы - </w:t>
            </w: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Щербиновский район (далее – управление образования); исполнитель мероприятия – управление образования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5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2 Развитие культурно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действие воз-рождению, сохранению, развитию само-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участник муниципальной программы - отдел культуры адми-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росветительской деятельности казачьего об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ытной культуры кубанского казачества, образа жизни, традиций и духовных ценностей казаков, православной морали и христианских традиций путем организации, обеспечения (приобретения, изготовления реквизитов, сценических костюмов, обуви), для участия творческих коллективов и исполнителей в краевых, зональных, районных фестивалях, конкурсах, выставках, сохраняющих и развивающих казачью культуру, не менее 5 мероприятий в год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истрации муниципального образования Щербиновский рай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н (далее – отдел культуры); исполнитель мероприятия – отдел культуры</w:t>
            </w:r>
          </w:p>
        </w:tc>
      </w:tr>
      <w:tr>
        <w:trPr>
          <w:trHeight w:val="24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 5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 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3 6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3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2 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5 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5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         В.А. Ключников   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eastAsia="WenQuanYi Zen Hei" w:cs="Lohit Hindi;MS Gothic"/>
      <w:sz w:val="28"/>
      <w:szCs w:val="28"/>
    </w:rPr>
  </w:style>
  <w:style w:type="character" w:styleId="Style15">
    <w:name w:val="Основной 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WenQuanYi Zen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psychology_pedagogy.academic.ru/14464/&#1056;&#1072;&#1089;&#1087;&#1088;&#1086;&#1089;&#1090;&#1088;&#1072;&#1085;&#1077;&#1085;&#1080;&#1077;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48:00Z</dcterms:created>
  <dc:creator>Мария Гарнышева</dc:creator>
  <dc:description/>
  <cp:keywords/>
  <dc:language>en-US</dc:language>
  <cp:lastModifiedBy>GO CHS</cp:lastModifiedBy>
  <cp:lastPrinted>2024-12-03T10:19:00Z</cp:lastPrinted>
  <dcterms:modified xsi:type="dcterms:W3CDTF">2024-12-05T07:02:00Z</dcterms:modified>
  <cp:revision>22</cp:revision>
  <dc:subject/>
  <dc:title/>
</cp:coreProperties>
</file>